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61"/>
      </w:tblGrid>
      <w:tr>
        <w:trPr/>
        <w:tc>
          <w:tcPr>
            <w:tcW w:w="7614" w:type="dxa"/>
            <w:tcBorders/>
          </w:tcPr>
          <w:p>
            <w:pPr>
              <w:pStyle w:val="Titolotem"/>
              <w:spacing w:before="0" w:after="280"/>
              <w:rPr/>
            </w:pPr>
            <w:r>
              <w:rPr/>
              <w:t xml:space="preserve">Sabato 24 maggio 2003 evento inaugurale di </w:t>
            </w:r>
            <w:r>
              <w:rPr>
                <w:i/>
                <w:iCs/>
              </w:rPr>
              <w:t>Scienze in Fiore</w:t>
            </w:r>
            <w:r>
              <w:rPr/>
              <w:br/>
            </w:r>
            <w:r>
              <w:rPr>
                <w:rStyle w:val="Titolino1"/>
                <w:b w:val="false"/>
                <w:bCs w:val="false"/>
              </w:rPr>
              <w:t>Consiglio Comunale di Trieste</w:t>
            </w:r>
          </w:p>
          <w:p>
            <w:pPr>
              <w:pStyle w:val="NormaleWeb"/>
              <w:rPr/>
            </w:pPr>
            <w:r>
              <w:rPr/>
              <w:t xml:space="preserve">Nell'ambito dell'iniziativa "La primavera della scienza" patrocinata dal Ministero dell'Istruzione, dell'Università e della Ricerca, promossa e coordinata a livello nazionale dal Museo Nazionale della Scienza e della Tecnica "Leonardo da Vinci" di Milano, in collaborazione con l'Ufficio Scolastico Regionale per la Lombardia, il Science Centre Immaginario Scientifico di Trieste (centro museale di riferimento per il nord-est), in collaborazione con l'Ufficio Scolastico Regionale per il Friuli-Venezia Giulia, il Centro Interdipartimentale per la Ricerca Didattica dell’Università di Udine e il Museo della Scienza di Pordenone, promuove il progetto </w:t>
            </w:r>
            <w:r>
              <w:rPr>
                <w:i/>
                <w:iCs/>
              </w:rPr>
              <w:t>Scienze in fiore</w:t>
            </w:r>
            <w:r>
              <w:rPr/>
              <w:t>.</w:t>
            </w:r>
          </w:p>
          <w:p>
            <w:pPr>
              <w:pStyle w:val="NormaleWeb"/>
              <w:rPr/>
            </w:pPr>
            <w:r>
              <w:rPr/>
              <w:t>L'iniziativa prevede la realizzazione e l'aggiornamento di un sito che raccolga notizie, risorse di rete, ricerche di interesse tecnico-scientifico realizzate dalle scuole del Friuli – Venezia Giulia durante l'anno scolastico, con particolare attenzione per gli eventi speciali organizzati in occasione e a partire dalle manifestazioni della Settimana Nazionale della Cultura Scientifica e Tecnologica (31 marzo - 6 aprile 2003).</w:t>
            </w:r>
          </w:p>
          <w:p>
            <w:pPr>
              <w:pStyle w:val="NormaleWeb"/>
              <w:rPr/>
            </w:pPr>
            <w:r>
              <w:rPr/>
              <w:t xml:space="preserve">Ma non ci siamo fermati qui. Siamo consapevoli che una scatola piena ma statica sia, tutto sommato, poco attraente. Cosi' e' nata l'idea di dare vita a una rivista on line per tenere aggiornati i navigatori del web sugli sviluppi di </w:t>
            </w:r>
            <w:r>
              <w:rPr>
                <w:i/>
                <w:iCs/>
              </w:rPr>
              <w:t>Scienze in fiore</w:t>
            </w:r>
            <w:r>
              <w:rPr/>
              <w:t xml:space="preserve"> e su tutte le iniziative ad esso correlate. Con le nostre rubriche daremo poi un sacco di spunti per il tempo libero, segnaleremo gli appuntamenti da non perdere, parleremo di internet e nuove tecnologie. E poi sfideremo tutti a scoprire l'enigmagine della settimana, un gioco che speriamo appassioni i nostri visitatori. </w:t>
            </w:r>
          </w:p>
          <w:p>
            <w:pPr>
              <w:pStyle w:val="NormaleWeb"/>
              <w:rPr/>
            </w:pPr>
            <w:r>
              <w:rPr/>
              <w:t xml:space="preserve">L'inaugurazione del nostro archivio e del primo numero della rivista on line di </w:t>
            </w:r>
            <w:r>
              <w:rPr>
                <w:i/>
                <w:iCs/>
              </w:rPr>
              <w:t>Scienze in Fiore</w:t>
            </w:r>
            <w:r>
              <w:rPr/>
              <w:t xml:space="preserve"> e' fissato per il 23 maggio.</w:t>
              <w:br/>
              <w:t xml:space="preserve">Sabato 24 maggio, con inizio alle ore 10.00, presso la Sala del Consiglio comunale di Trieste è in programma invece la presentazione pubblica. Alla presenza di alcune classi che hanno partecipato al progetto e del Sindaco di Trieste Roberto Dipiazza saranno premiate le migliori ricerche di </w:t>
            </w:r>
            <w:r>
              <w:rPr>
                <w:i/>
                <w:iCs/>
              </w:rPr>
              <w:t>Scienze in Fiore</w:t>
            </w:r>
            <w:r>
              <w:rPr/>
              <w:t>. Ai vincitori saranno consegnati tanti libri di carattere scientifico.</w:t>
            </w:r>
          </w:p>
          <w:p>
            <w:pPr>
              <w:pStyle w:val="NormaleWeb"/>
              <w:rPr/>
            </w:pPr>
            <w:r>
              <w:rPr/>
              <w:t>Sempre sabato 24, ma alle ore 18.00, al Science Centre Immaginario Scientifico è in calendario infine la vernice della mostra delle opere degli studenti dell’Istituto Nordio di Trieste intitolata:</w:t>
            </w:r>
            <w:r>
              <w:rPr>
                <w:i/>
                <w:iCs/>
              </w:rPr>
              <w:t xml:space="preserve"> "Dallo Scientifico all'Immaginario. Esperienza didattica praticata presso un'Istituto d'Arte"</w:t>
            </w:r>
            <w:r>
              <w:rPr/>
              <w:t>. Il progetto vuole evidenziare, attraverso una serie di elaborati realizzati con diverse tecniche artistiche, il fenomeno visivo di alcune leggi percettive nelle loro possibili evoluzioni formali.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42875" cy="9525"/>
                  <wp:effectExtent l="0" t="0" r="0" b="0"/>
                  <wp:docPr id="1" name="spac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pac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Titolino1">
    <w:name w:val="titolino1"/>
    <w:basedOn w:val="Caratterepredefinitoparagrafo"/>
    <w:qFormat/>
    <w:rPr>
      <w:rFonts w:ascii="Verdana" w:hAnsi="Verdana" w:cs="Verdana"/>
      <w:b/>
      <w:bCs/>
      <w:i w:val="false"/>
      <w:iCs w:val="false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eastAsia="Arial Unicode MS" w:cs="Verdana"/>
      <w:color w:val="000000"/>
      <w:sz w:val="17"/>
      <w:szCs w:val="17"/>
    </w:rPr>
  </w:style>
  <w:style w:type="paragraph" w:styleId="Titolotem">
    <w:name w:val="titolotem"/>
    <w:basedOn w:val="Normal"/>
    <w:qFormat/>
    <w:pPr>
      <w:spacing w:before="280" w:after="280"/>
    </w:pPr>
    <w:rPr>
      <w:rFonts w:ascii="Verdana" w:hAnsi="Verdana" w:eastAsia="Arial Unicode MS" w:cs="Verdana"/>
      <w:b/>
      <w:bCs/>
      <w:color w:val="FF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7:29:00Z</dcterms:created>
  <dc:creator>carminati</dc:creator>
  <dc:description/>
  <dc:language>en-US</dc:language>
  <cp:lastModifiedBy>carminati</cp:lastModifiedBy>
  <dcterms:modified xsi:type="dcterms:W3CDTF">2003-05-20T07:29:00Z</dcterms:modified>
  <cp:revision>1</cp:revision>
  <dc:subject/>
  <dc:title>Sabato 24 maggio 2003 evento inaugurale di Scienze in FioreConsiglio Comunale di Trieste</dc:title>
</cp:coreProperties>
</file>